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>01 марта 2011 года</w:t>
        <w:tab/>
        <w:tab/>
        <w:tab/>
        <w:tab/>
        <w:tab/>
        <w:t xml:space="preserve">                      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ервичных мер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жарной безопасност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о исполнение  Федерального Закона от 21.12.1994 г. № 69-ФЗ «О пожарной безопасности», в целях предотвращения и осуществления профилактики пожаров;  спасения людей и имущества при пожарах;  организации и осуществления тушения пожаров и проведения аварийно-спасательных работ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осуществить проведением превентивных мероприятий по недопущению возникновения пожаров и своевременной организацией их тушения имеющимися на территории  поселения силами и средствами.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мероприятий по предупреждению и тушению пожаров возложить на председателя КЧС и ОПБ поселения.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ЧС и ОПБ  согласовать порядок привлечения сил и средств пожарной охраны для профилактики и тушения пожаров и утвердить порядок их выез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здание и функционирование муниципальной и добровольной пожарной охраны, оснащение территорий 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здание и содержание не менее трех источников противопожарного водоснабжения  на территории поселения и подъездных путей к ни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весенний и осенний  периоды обеспечить создание двух защитных полос между населенными пунктами и лесными массивами, в том числе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защитной полосы - на расстоянии 15 м от границы  крайних строений населенного пункта  шириной не менее 3-х метр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торой защитной полосы – на расстоянии не менее 100 метров от первой защитной полосы шириной  не менее 15 метр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установку звуковой сигнализации  для оповещения населения в случае возникновения пожара на территории сельского поселения  и обеспечить своевременное оповещение населения о пожар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формление информационных стендов на противопожарную тематику в местах массового пребывания людей  и в местах въездов в лесные массив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 установить указатели местонахождения водоисточников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 оснастить территории объектов  средствами пожарной сигнализации и оповещения, первичными средствами тушения пожаров, противопожарным инвентарем,  Создать  пожарные расчеты и обеспечить их готовность к тушению пожаров. Обеспечить создание и работу пожарно-технических комиссий.</w:t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8:00Z</dcterms:created>
  <dc:creator>User</dc:creator>
  <dc:description/>
  <cp:keywords/>
  <dc:language>en-US</dc:language>
  <cp:lastModifiedBy>User</cp:lastModifiedBy>
  <dcterms:modified xsi:type="dcterms:W3CDTF">2014-03-19T04:38:00Z</dcterms:modified>
  <cp:revision>2</cp:revision>
  <dc:subject/>
  <dc:title/>
</cp:coreProperties>
</file>